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atura rādītājs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11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p.k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a nosaukum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p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Īpašumu apliecinošie dokumenti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hniskie noteikumi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10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s norādījumi darbie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10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esniegums atļaujas saņemšanai koku ciršanai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Ģenplān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es plān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ezumi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aidrojošs aprakst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bu daudzumu sarakst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bu daudzumu un izmaksu sarakst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3:51:00Z</dcterms:created>
  <dc:creator>BALVI</dc:creator>
  <dc:description/>
  <dc:language>en-US</dc:language>
  <cp:lastModifiedBy>Armiins</cp:lastModifiedBy>
  <cp:lastPrinted>2019-04-16T16:50:00Z</cp:lastPrinted>
  <dcterms:modified xsi:type="dcterms:W3CDTF">2019-04-16T13:51:00Z</dcterms:modified>
  <cp:revision>2</cp:revision>
  <dc:subject/>
  <dc:title>Pasūtītājs:</dc:title>
</cp:coreProperties>
</file>